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6845</wp:posOffset>
            </wp:positionH>
            <wp:positionV relativeFrom="paragraph">
              <wp:posOffset>-171450</wp:posOffset>
            </wp:positionV>
            <wp:extent cx="6181725" cy="441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МОТРЕНО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ИОТ – 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 ОХРАНЕ  ТРУДА  ПРИ  ПРОВЕДЕНИИ  ЛАБОРАТОРНЫХ  И ПРАКТИЧЕСКИХ  РАБОТ  ПО  БИОЛОГИ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>
          <w:b/>
          <w:b/>
          <w:bCs/>
        </w:rPr>
      </w:pPr>
      <w:r>
        <w:rPr>
          <w:b/>
          <w:bCs/>
        </w:rPr>
        <w:t xml:space="preserve">ОБЩИЕ  ТРЕБОВАНИЯ  ОХРАНЫ ТРУДА </w:t>
      </w:r>
    </w:p>
    <w:p>
      <w:pPr>
        <w:pStyle w:val="TextBodyIndent"/>
        <w:numPr>
          <w:ilvl w:val="1"/>
          <w:numId w:val="5"/>
        </w:numPr>
        <w:jc w:val="both"/>
        <w:rPr/>
      </w:pPr>
      <w:r>
        <w:rPr/>
        <w:t>К проведению  лабораторных и  практических  работ  по биологии  допускаются  учащиеся  класса, прошедшие медицинский  осмотр и  инструктаж  по  охране  труд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Опасные  производственные  фактор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jc w:val="both"/>
        <w:rPr/>
      </w:pPr>
      <w:r>
        <w:rPr/>
        <w:t>химические  ожоги  при  роботе с химреактив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jc w:val="both"/>
        <w:rPr/>
      </w:pPr>
      <w:r>
        <w:rPr/>
        <w:t>термические  ожоги при  неаккуратном  обращении  со  спиртовками и нагревании жидк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jc w:val="both"/>
        <w:rPr/>
      </w:pPr>
      <w:r>
        <w:rPr/>
        <w:t>порезы и уколы  рук  при  небрежном  обращении  с  лабораторной  посудой  режущим  и  колющим  инструмен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jc w:val="both"/>
        <w:rPr/>
      </w:pPr>
      <w:r>
        <w:rPr/>
        <w:t>отправления  ядовитыми  растениями  и  ядовитыми  веществами гриб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 получении травмы оказать первую  помощь пострадавшему, сообщить об этом администрации учреждения и родителям пострадавшего, при необходимости отправить пострадавшего в ближайшее лечебное учреждение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сле окончания лабораторных и практических работ тщательно вымыть руки с мылом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ТРЕБОВАНИЯ  ОХРАНЫ ТРУДА ПЕРЕД НАЧАЛОМ РАБОТЫ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нимательно изучить содержание и порядок выполнения работы, а также безопасные приемы ее выполнения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одготовить к работе рабочее место, убрать посторонние предметы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оверить исправность оборудования, инвентаря, целостность лабораторной посуды.</w:t>
      </w:r>
    </w:p>
    <w:p>
      <w:pPr>
        <w:pStyle w:val="Normal"/>
        <w:ind w:left="187" w:hanging="0"/>
        <w:jc w:val="both"/>
        <w:rPr/>
      </w:pPr>
      <w:r>
        <w:rPr/>
        <w:t xml:space="preserve"> </w:t>
      </w:r>
      <w:r>
        <w:rPr/>
        <w:tab/>
        <w:tab/>
        <w:t xml:space="preserve">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ТРЕБОВАНИЯ  ОХРАНЫ ТРУДА ВО ВРЕМЯ РАБОТЫ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Точно выполнять указания учителя (преподавателя) при проведении работы, без его разрешения  не выполнять самостоятельно никаких работ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и использовании режущих и колющих инструментов (скальпелей), ножниц и др., брать их только за ручки, направлять их заостренные части на себя и на своих товарищей, класть их на рабочее место заостренными       концами от себя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и работе со спиртовкой беречь одежду и волосы от  воспламенения, не зажигать одну спиртовку от другой, не извлекать из горящей спиртовки горелку  с фитилем, не задувать пламя спиртовки ртом, а гасить его, накрывая специальным колпачком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и нагревании жидкости в пробирке или колбе использовать специальные держатели (штативы), отверстия пробирки или горлышко колбы не направлять на себя и на своих товарищей, не наклоняться над сосудами  и не           заглядывать в них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облюдать осторожность при обращении с лабораторной посудой и приборами из стекла, не бросать, не ронять и не ударять их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Изготавливая препараты для рассматривания их под микроскопом, осторожно брать покровное стекло большим и указательным пальцами за края и аккуратно опускать на предметное стекло, чтобы оно свободно легло на препарат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и использовании растворов кислот и щелочей наливать их только в посуду из стекла, не допускать попадания их на кожу и одежду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и работе с твердыми химреактивами не брать их незащищенными руками, ни в коем случае не пробовать на вкус, набирать для опыта специальными ложечками (неметаллическими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о избежание отравлений и аллергических реакций, не нюхать растения и грибы, не пробовать их на вку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ТРЕБОВАНИЯ  ОХРАНЫ ТРУДА В АВАРИЙНЫХ СИТУАЦИЯХ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и разливе легковоспламеняющихся жидкостей или органических веществ немедленно погасить открытый огонь спиртовки и сообщить об этом учителю (преподавателю), не убирать самостоятельно разлитые вещества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 случае, если разбилась лабораторная посуда или приборы из стекла, не собирать их осколки незащищенными руками, а использовать для этой цели щетку и совок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и получении травмы сообщить об этом учителю (преподавателю), который доложен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ТРЕБОВАНИЯ  ОХРАНЫ ТРУДА ПО ОКОНЧАНИИ РАБОТЫ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ивести в порядок рабочее место, сдать учителю оборудование, приборы, инструменты, препараты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Отработанные водные растворы реактивов не сливать в канализацию, а в закрывающийся стеклянный сосуд вместимостью не менее 3-х литров для их последующего уничтожения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Тщательно вымыть руки с мыл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С инструкцией ознакомлены:</w:t>
      </w:r>
    </w:p>
    <w:p>
      <w:pPr>
        <w:pStyle w:val="Normal"/>
        <w:ind w:left="360" w:hanging="0"/>
        <w:rPr/>
      </w:pPr>
      <w:r>
        <w:rPr/>
        <w:t>__________________________</w:t>
        <w:br/>
        <w:t>__________________________</w:t>
        <w:br/>
        <w:t>__________________________</w:t>
        <w:br/>
        <w:t>__________________________</w:t>
        <w:br/>
        <w:t>__________________________</w:t>
      </w:r>
    </w:p>
    <w:p>
      <w:pPr>
        <w:pStyle w:val="Normal"/>
        <w:ind w:firstLine="300"/>
        <w:rPr/>
      </w:pPr>
      <w:r>
        <w:rPr/>
      </w:r>
    </w:p>
    <w:sectPr>
      <w:type w:val="nextPage"/>
      <w:pgSz w:w="11906" w:h="16838"/>
      <w:pgMar w:left="1418" w:right="499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3:00Z</dcterms:created>
  <dc:creator>Пользователь</dc:creator>
  <dc:description/>
  <cp:keywords/>
  <dc:language>en-US</dc:language>
  <cp:lastModifiedBy>Admin-MSI</cp:lastModifiedBy>
  <cp:lastPrinted>2022-04-08T14:27:00Z</cp:lastPrinted>
  <dcterms:modified xsi:type="dcterms:W3CDTF">2023-12-14T10:01:00Z</dcterms:modified>
  <cp:revision>18</cp:revision>
  <dc:subject/>
  <dc:title> СОГЛАСОВАНО                                                                        УТВЕРЖДЕНО</dc:title>
</cp:coreProperties>
</file>